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40"/>
              <w:ind w:firstLine="56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ей сельского поселения Дрязгинский сельсов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42 от 24.06.2025 О признании утратившим силу постановления администрации сельского поселения Дрязгинский сельсовет от 21.03.2013г. № 13"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 утверждении Порядка определения объема и условий предоставления субсидий из бюджета администрации сельского поселения Дрязгинский сельсовет муниципальным бюджетным учреждениям поселения на иные цел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.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24.06.2025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ельского поселения Дрязгинский сельсовет 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1/148 от 24.06.2025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признании утратившим силу решения Совета депутатов сельского поселения Дрязгинский сельсовет Усманского муниципального района Липецкой области от 21.09.2012г. № 50/89 О внесении изменений в решение Совета депутатов сельского поселения Дрязгинский сельсовет Усманского муниципального района  от 28.03.2007 №27/83"Об утверждении правил содержания собак, кошек на территории сельского поселения  Дрязгинский сельсовет ( в ред. решения от 09.03.2010 №66/174)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4.06.2025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Times New Roman"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3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Heading11">
    <w:name w:val="heading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5-06-24T08:47:00Z</dcterms:modified>
  <cp:revision>50</cp:revision>
  <dc:subject/>
  <dc:title>Заключение</dc:title>
</cp:coreProperties>
</file>