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ind w:firstLine="567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 признании утратившим силу постановление администрации сельского поселения Дрязгинский сельсовет от 21.03.2013г. № 13"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б утверждении Порядка определения объема и условий предоставления субсидий из бюджета администрации сельского поселения Дрязгинский сельсовет муниципальным бюджетным учреждениям </w:t>
            </w:r>
          </w:p>
          <w:p>
            <w:pPr>
              <w:pStyle w:val="Style14"/>
              <w:shd w:fill="FFFFFF" w:val="clear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4.06.2025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 признании утратившим силу решение Совета депутатов сельского поселения Дрязгинский сельсовет Усманского муниципального района Липецкой области от 21.09.2012г. № 50/89 О внесении изменений в решение Совета депутатов сельского поселения Дрязгинский сельсовет Усманского муниципального района  от 28.03.2007 №27/83"Об утверждении правил содержания собак, кошек на территории сельского поселения  Дрязгинский сельсовет ( в ред. решения от 09.03.2010 №66/174)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4.06.2025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1">
    <w:name w:val="heading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5-06-24T08:44:00Z</dcterms:modified>
  <cp:revision>37</cp:revision>
  <dc:subject/>
  <dc:title>Заключение</dc:title>
</cp:coreProperties>
</file>