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 «</w:t>
            </w:r>
            <w:r>
              <w:rPr>
                <w:bCs/>
                <w:color w:val="000000"/>
                <w:sz w:val="28"/>
                <w:szCs w:val="28"/>
              </w:rPr>
              <w:t>Об утверждении Положения о системе управления охраной труда в администрации сельского поселения Дрязгинский сельсовет Усманского муниципального района Липецкой области Российской Федерации»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4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Об организации пункта обучения неработающего населения п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ой обороне, защите от ЧС, обеспечения пожарной безопасности и безопасности на водных объект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 «</w:t>
            </w:r>
            <w:r>
              <w:rPr>
                <w:bCs/>
                <w:color w:val="000000"/>
                <w:sz w:val="28"/>
                <w:szCs w:val="28"/>
              </w:rPr>
              <w:t>Об организации деятельности учебно-консультационного пункта»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Normal"/>
        <w:numPr>
          <w:ilvl w:val="0"/>
          <w:numId w:val="0"/>
        </w:numPr>
        <w:shd w:fill="FFFFFF" w:val="clear"/>
        <w:textAlignment w:val="top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перативном штабе по устойчивому функционированию экономики сельского поселения Дрязгинский сельсовет Усманского муниципального района Липецкой области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textAlignment w:val="top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изменении существенных условий контракта, заключенного до 1 января 2026г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3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top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5-03-26T10:16:00Z</dcterms:modified>
  <cp:revision>28</cp:revision>
  <dc:subject/>
  <dc:title>Заключение</dc:title>
</cp:coreProperties>
</file>