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5"/>
              <w:shd w:fill="FFFFFF" w:val="clear"/>
              <w:spacing w:before="0" w:after="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ей сельского поселения Дрязгинский сельсовет №26 от 18.03.2025г. </w:t>
            </w:r>
            <w:r>
              <w:rPr>
                <w:bCs/>
                <w:color w:val="000000"/>
                <w:sz w:val="28"/>
                <w:szCs w:val="28"/>
              </w:rPr>
              <w:t>Об утверждении Положения о системе управления охраной труда в администрации сельского поселения Дрязгинский сельсовет Усманского муниципального района Липецкой области Российской Федер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7.03.2025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/>
              <w:textAlignment w:val="top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сельского поселения Дрязгинский сельсовет №27 от 24.03.2025г.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Об организации пункта обучения неработающего населения по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жданской обороне, защите от ЧС, обеспечения пожарной безопасности и безопасности на водных объект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1.03.2025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ей сельского поселения Дрязгинский сельсовет </w:t>
            </w:r>
            <w:r>
              <w:rPr>
                <w:bCs/>
                <w:color w:val="000000"/>
                <w:sz w:val="28"/>
                <w:szCs w:val="28"/>
              </w:rPr>
              <w:t>№28 от 24.03.2025г. Об организации деятельности учебно-консультационного пунк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1.03.2025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сельского поселения Дрязгинский сельсовет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24 от 12.03.202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перативном штабе по устойчивому функционированию экономики сельского поселения Дрязгинский сельсовет Усманского муниципального района Липецкой област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0.03.2025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сельского поселения Дрязгинский сельсовет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25 от 12.03.202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изменении существенных условий контракта, заключенного до 1 января 2026г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0.03.2025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hyperlink" Target="consultantplus://offline/ref=8A34B4FBB12E84EAECEB08DF31F48AE0A7129FE37F8CFE1129CA18B382v8AFJ" TargetMode="External"/><Relationship Id="rId11" Type="http://schemas.openxmlformats.org/officeDocument/2006/relationships/hyperlink" Target="consultantplus://offline/ref=8A34B4FBB12E84EAECEB08DF31F48AE0AF189DEB778FA31B219314B1v8A5J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53:00Z</dcterms:created>
  <dc:creator>User</dc:creator>
  <dc:description/>
  <cp:keywords/>
  <dc:language>en-US</dc:language>
  <cp:lastModifiedBy>User</cp:lastModifiedBy>
  <dcterms:modified xsi:type="dcterms:W3CDTF">2025-03-26T10:20:00Z</dcterms:modified>
  <cp:revision>31</cp:revision>
  <dc:subject/>
  <dc:title>Заключение</dc:title>
</cp:coreProperties>
</file>