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ind w:hanging="24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bCs/>
                <w:color w:val="000000"/>
                <w:sz w:val="28"/>
                <w:szCs w:val="28"/>
              </w:rPr>
              <w:t>№1 от 13.01.2025г.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Устойчивое развитие сельской территории – сельского поселения Дрязгинский сельсовет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7 годы», утвержденная постановлением администрации сельского поселения Дрязгинский сельсовет от 01.03.2016 г. № 16</w:t>
            </w:r>
          </w:p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nforma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>№2 от 13.01.2025г Об утверждении Порядка приобретения обмундирования гражданам, которые заключили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период с 1 января по 31 декабря 2025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      </w:r>
          </w:p>
          <w:p>
            <w:pPr>
              <w:pStyle w:val="ConsPlusNonforma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>№3 от 13.01.2025г Об утверждении Порядка предоставления единовременной денежной выплаты гражданам, которые заключили в период с 1 января по 31 декабря 2025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71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№ 85/140 от 14.01.2025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а № 108/167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6 от 16.01.2025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введении запрета на купание в купелях в период празднования "Крещение Господне" на территории сельского поселения Дрязгинский сельсовет Усманского муниципального района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71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№ 86/142 от 24.01.2025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 принятии части полномочий Усманского муниципального района сельским поселением Дрязгинский сельсовет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1-24T08:47:00Z</dcterms:modified>
  <cp:revision>39</cp:revision>
  <dc:subject/>
  <dc:title>Заключение</dc:title>
</cp:coreProperties>
</file>