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1710</wp:posOffset>
                </wp:positionH>
                <wp:positionV relativeFrom="paragraph">
                  <wp:posOffset>401320</wp:posOffset>
                </wp:positionV>
                <wp:extent cx="5782310" cy="1629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89/146 от 26.05.2025г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Положение «Об оплате труда работников муниципального бюджетного учреждения культуры «Досуговый центр администрации сельского поселения Дрязгинский сельсовет»», принятое решением Совета депутатов сельского поселения Дрязгинский сельсовет Усманского муниципального района от 03.02.2015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ода № 108/167 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128.3pt;mso-wrap-distance-left:9pt;mso-wrap-distance-right:9pt;mso-wrap-distance-top:0pt;mso-wrap-distance-bottom:0pt;margin-top:31.6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№89/146 от 26.05.2025г.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Положение «Об оплате труда работников муниципального бюджетного учреждения культуры «Досуговый центр администрации сельского поселения Дрязгинский сельсовет»», принятое решением Совета депутатов сельского поселения Дрязгинский сельсовет Усманского муниципального района от 03.02.2015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ода № 108/167 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05.2025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 Дрязгинский  сельсовет </w:t>
            </w:r>
            <w:r>
              <w:rPr>
                <w:bCs/>
                <w:color w:val="000000"/>
                <w:sz w:val="28"/>
                <w:szCs w:val="28"/>
              </w:rPr>
              <w:t>№38 от 26.05.2025 О внесении изменения в постановление администрации сельского поселения Дрязгинский сельсовет Усманского муниципального района Липецкой области Российской Федерации от 28.07.2020г. №77 "Об утверждении Положения о порядке расходования средств резервного фонда администрации сельского поселения Дрязгинский сельсовет Усманского муниципального района Липецкой области Российской Федерации"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3.05.2025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5-05-27T07:44:00Z</dcterms:modified>
  <cp:revision>40</cp:revision>
  <dc:subject/>
  <dc:title>Заключение</dc:title>
</cp:coreProperties>
</file>